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społe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Nie rozmawiaj z nieznajomym.</w:t>
      </w:r>
      <w:r>
        <w:rPr>
          <w:b/>
        </w:rPr>
        <w:b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el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2"/>
        </w:rPr>
        <w:t>Cel ogólny</w:t>
      </w:r>
      <w:r>
        <w:rPr>
          <w:szCs w:val="22"/>
        </w:rPr>
        <w:t>: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>Stosowanie zasady ograniczonego zaufania w stosunku do osób nieznajomych.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>Kształtowanie umiejętności chronienia informacji o sobie swojej rodzinie przed osobami nieznajomymi.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>Zdawanie sobie sprawy z konieczności przestrzegania zasad  warunkujących bezpieczeństwo własne oraz inny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Cele szczegółowe</w:t>
      </w:r>
      <w:r>
        <w:rPr>
          <w:szCs w:val="22"/>
        </w:rPr>
        <w:t>: Dziecko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Zna swój adres, miejscowość i ulicę przy której mieszka.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Rozumie, że informacje o sobie i bliskich może podawać osobom, które zna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Odgrywa określone role w zabawach tematycznych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Wykorzystuje w zabawie charakterystyczne rekwizyty i wiedzę na temat pracy w znanych zawodach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Wie, że nie wolno oddawać się z nieznajomymi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Wie, do kogo ma się zwrócić w razie zagrożenia albo sytuacji, która mogłaby stanowić zagrożeni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Metody:</w:t>
      </w:r>
    </w:p>
    <w:p>
      <w:pPr>
        <w:pStyle w:val="Normal"/>
        <w:rPr>
          <w:szCs w:val="22"/>
        </w:rPr>
      </w:pPr>
      <w:r>
        <w:rPr>
          <w:szCs w:val="22"/>
        </w:rPr>
        <w:t>1. Słowna – słuchanie bajki, żywego słowa (inscenizacja).</w:t>
      </w:r>
    </w:p>
    <w:p>
      <w:pPr>
        <w:pStyle w:val="Normal"/>
        <w:rPr>
          <w:szCs w:val="22"/>
        </w:rPr>
      </w:pPr>
      <w:r>
        <w:rPr>
          <w:szCs w:val="22"/>
        </w:rPr>
        <w:t>2. Czynna – zadań stawianych do wykonani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Formy:</w:t>
      </w:r>
      <w:r>
        <w:rPr>
          <w:szCs w:val="22"/>
        </w:rPr>
        <w:t xml:space="preserve"> Indywidualna zróżnicowana, zbiorowa jednolit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Środki dydaktyczne:</w:t>
      </w:r>
      <w:r>
        <w:rPr>
          <w:szCs w:val="22"/>
        </w:rPr>
        <w:t xml:space="preserve"> Stolik, krzesełka, lalki, wózki, naczynia kuchenne, sztućce, kubki do swobodnej zabawy w dom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Przebieg zajęć:</w:t>
      </w:r>
    </w:p>
    <w:p>
      <w:pPr>
        <w:pStyle w:val="Normal"/>
        <w:rPr>
          <w:szCs w:val="22"/>
        </w:rPr>
      </w:pPr>
      <w:r>
        <w:rPr>
          <w:szCs w:val="22"/>
        </w:rPr>
        <w:t>1. Prezentacja dzieci. Dzieci mówią swoje imię, nazwisko, miejsce zamieszkani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2. Zabawa „Kto może znać moje dane?”.</w:t>
      </w:r>
    </w:p>
    <w:p>
      <w:pPr>
        <w:pStyle w:val="TextBodyIndent"/>
        <w:rPr/>
      </w:pPr>
      <w:r>
        <w:rPr/>
        <w:t xml:space="preserve">    </w:t>
      </w:r>
      <w:r>
        <w:rPr/>
        <w:t>Dzieci odpowiadają za pomocą umownych znaków rąk: TAK, NIE na pytania:</w:t>
        <w:br/>
        <w:t>- Koleżanka z przedszkola, którą zapraszam na urodziny;</w:t>
        <w:br/>
        <w:t xml:space="preserve">- Sympatyczny pan, który chce podwieźć mnie do domu swoim nowym </w:t>
        <w:br/>
        <w:t xml:space="preserve">   samochodem</w:t>
        <w:br/>
        <w:t>- Policjant, który znalazł mnie gdy się zgubiłam;</w:t>
        <w:br/>
        <w:t>- Miła pani, którą spotkałam przed blokiem;</w:t>
      </w:r>
    </w:p>
    <w:p>
      <w:pPr>
        <w:pStyle w:val="Normal"/>
        <w:rPr/>
      </w:pPr>
      <w:r>
        <w:rPr/>
      </w:r>
    </w:p>
    <w:p>
      <w:pPr>
        <w:pStyle w:val="Tekstpodstawowywcity3"/>
        <w:ind w:left="360" w:hanging="360"/>
        <w:rPr/>
      </w:pPr>
      <w:r>
        <w:rPr/>
        <w:t>3. „ Scenki sytuacyjne- jak się zachować ”- przedstawiają chętne dzieci, pozostałe oceniają zachowanie dzieci ze scenek, proponują inne rozwiązania.</w:t>
        <w:br/>
        <w:t xml:space="preserve">        ▪ Nieznajomy puka do drzwi</w:t>
        <w:br/>
        <w:t xml:space="preserve">        ▪ Nieznajomy daje cukierka</w:t>
        <w:br/>
        <w:t xml:space="preserve">        ▪ Nieznajomy prosi o podanie imienia i nazwiska oraz adresu</w:t>
        <w:br/>
        <w:t xml:space="preserve">        ▪ Nieznajomy proponuje podwiezienie</w:t>
        <w:br/>
        <w:t xml:space="preserve">        ▪ W domu zasłabła mama</w:t>
        <w:br/>
        <w:t xml:space="preserve">        ▪ Zauważenie dymu lub ognia itp.</w:t>
        <w:br/>
      </w:r>
    </w:p>
    <w:p>
      <w:pPr>
        <w:pStyle w:val="Normal"/>
        <w:rPr/>
      </w:pPr>
      <w:r>
        <w:rPr/>
        <w:t>4. Zabawa ruchowa „Berek ratuj”</w:t>
      </w:r>
    </w:p>
    <w:p>
      <w:pPr>
        <w:pStyle w:val="Tekstpodstawowywcity2"/>
        <w:ind w:hanging="0"/>
        <w:jc w:val="both"/>
        <w:rPr/>
      </w:pPr>
      <w:r>
        <w:rPr/>
        <w:t xml:space="preserve">    </w:t>
      </w:r>
      <w:r>
        <w:rPr/>
        <w:t xml:space="preserve">Dzieci stoją w rozsypce, jedno z nich to berek, który stara się schwytać kogoś z </w:t>
        <w:br/>
        <w:t xml:space="preserve">    uciekających. Jeśli dziecko widzi, że może być złapane, w ostatniej chwili woła „Ratuj”. </w:t>
        <w:br/>
        <w:t xml:space="preserve">    Na dany okrzyk dziecko, które jest najbliżej uciekającego przychodzi mu z pomocą podając </w:t>
        <w:br/>
        <w:t xml:space="preserve">    mu rękę. Berek udaje się w pogoń za innym dzieck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Zabawa tematyczna na dywanie według pomysłu dzieci „Dom”.</w:t>
      </w:r>
    </w:p>
    <w:p>
      <w:pPr>
        <w:pStyle w:val="Normal"/>
        <w:rPr/>
      </w:pPr>
      <w:r>
        <w:rPr/>
        <w:t xml:space="preserve">    </w:t>
      </w:r>
      <w:r>
        <w:rPr/>
        <w:t xml:space="preserve">Dzieci ustalają między sobą kto jest kim, jaki zawód wykonuje. </w:t>
      </w:r>
    </w:p>
    <w:p>
      <w:pPr>
        <w:pStyle w:val="Normal"/>
        <w:rPr/>
      </w:pPr>
      <w:r>
        <w:rPr/>
        <w:b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/>
  </w:style>
  <w:style w:type="paragraph" w:styleId="Tekstpodstawowywcity2">
    <w:name w:val="Tekst podstawowy wcięty 2"/>
    <w:basedOn w:val="Normal"/>
    <w:qFormat/>
    <w:pPr>
      <w:ind w:firstLine="180"/>
    </w:pPr>
    <w:rPr/>
  </w:style>
  <w:style w:type="paragraph" w:styleId="Tekstpodstawowywcity3">
    <w:name w:val="Tekst podstawowy wcięty 3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9:05:00Z</dcterms:created>
  <dc:creator/>
  <dc:description/>
  <cp:keywords/>
  <dc:language>en-US</dc:language>
  <cp:lastModifiedBy>Ślimaczek</cp:lastModifiedBy>
  <dcterms:modified xsi:type="dcterms:W3CDTF">2015-11-26T11:40:00Z</dcterms:modified>
  <cp:revision>7</cp:revision>
  <dc:subject/>
  <dc:title/>
</cp:coreProperties>
</file>